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еред началом сердечно-легочной реанимации больному следует придать положение|горизонтальное, на спине с твердой основой|на спине с приподнятым головным концом (положение по Фовлеру)|на спине с опущенным головным концом (по Тренделенбургу)|полусидя с валиком под лопатками|лежа на спине с повернутой головой в сторону реаниматолога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ри неэффективной вентиляции легких "ото рта ко рту" следует|запрокинуть голову пострадавшего, вывести вперед нижнюю челюсть и продолжить реанимационные мероприятия|опустить головной конец|приподнять головной конец|вызвать другого реаниматолога|наложить трахеостому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Воздуховоды используют|всегда, когда таковые имеются|когда не удается восстановить нарушенную проходимость дыхательных путей, запрокинув голову|перед интубацией трахеи|после восстановления спонтанного дыхания|для вентиляции мешком "Амбу"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Интубацию трахеи проводят для всего перечисленного, исключая|предупреждение аспирации|проведение ИВЛ|предупреждение асфиксии вследствие западения языка|проведение туалета трахеи и бронхов|вызывание аспирации желудочного содержимого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Выполнение коникотомии требуется в случае|остановки дыхания при электротравме|остановки дыхания при утоплении|отека легких|остановки дыхания вследствие ЧМТ|обтурации верхних дыхательных путей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Основными признаками клинической смерти являются|потеря сознания и судороги; нарушение дыхания типа Куссмауля, Чейн - Стокса; бледность кожных покровов, цианоз слизистых, узкие зрачки, отсутствие фотореакции|потеря сознания; отсутствие пульсации на магистральных сосудах; нарушение дыхания вплоть до остановки; расширение зрачков и отсутствие реакции на свет|потеря сознания; поверхностное дыхание; расширенные зрачки, отсутствие реакции на свет; бледность кожных покровов, цианоз слизистых|отсутствие сознания; отсутствие пульса на периферических артериях; отсутствие реакции зрачков на свет; выраженное брадипноэ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Обзидан относится к фармакологической группе|b-адреноблокаторов|a-адреноблокаторов|ганглиоблокаторов|антагонистов кальция|миотропных спазмолитиков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Шоковый индекс Альговера - это|отношение ЧСС к систолическому АД|отношение ЧСС к диастолическому АД|отношение АД к ЧСС|соотношение МОК и ОПС|соотношение ОПС и МОК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Интенсивная терапия на ранних этапах лечения гиповолемического шока направлена|на восстановление ОЦК|на улучшение сократительной способности миокарда|на улучшение реологических свойств крови|на дегидратацию|на все перечисленное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ри кровопотере 2 л артериальное давление снижается|до 90-100 мм рт. ст.|до 80-90 мм рт. ст.|до 70-80 мм рт. ст.|менее 70 мм рт. ст.|не определяется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Для шока III степени характерно артериальное давление|ниже 60 мм рт. ст.|60-80 мм рт. ст.|90-100 мм рт. ст.|100-120 мм рт. ст.|120-140 мм рт. ст.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Темп инфузионной терапии определяется|исходным уровнем артериального давления|исходным уровнем ЦВД|фазой шока|скоростью и степенью кровопотери|всеми перечисленными факторами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Начальная скорость инфузии плазмозамещающих растворов при неопределяемом артериальном давлении на фоне острой кровопотери должна составлять|60 капель в минуту|струйно 100-200 мл в минуту|струйно 200-250 мл в минуту|струйно 250-500 мл в минуту|инфузионная терапия не показана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лощадь ожога головы и шеи составляет|5%|9%|12%|15%|18%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лощадь поражения верхней конечности составляет|5%|9%|10%|18%|22%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Для ожога II степени характерно|гиперемия кожи|отслойка эпидермиса - образование пузырей|гибель всех слоев дермы|некроз кожи|поражение кожи до ростковой зоны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Для ожога IIIб степени характерно|отслойка эпидермиса|омертвление поверхностных слоев кожи|некроз всех слоев дермы|некроз кожи и расположенных под ней тканей|гиперемия, отек кожи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оказаниями к госпитализации больных с ожогами являются|глубокие ожоги любой площади или поверхностные ожоги больше 10% поверхности кожи|ожоги у лиц старше 60 лет до 10%, независимо от площади и глубины поражения, или ожоги у детей 5%|электроожоги|ожоги 10%, локализующиеся на лице, стопах, промежности|все перечисленные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При кардиогенном отеке легких врачу не обязательно|обеспечить свободную проходимость дыхательных путей|придать больному горизонтальное положение|улучшить сократительную способность миокарда|назначить диуретики|начать инфузию нитропрепаратов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Лечебная тактика при различной степени перегревания включает|физические методы охлаждения и/или внутривенное введение литической смеси|внутривенное введение кристаллоидов|противосудорожные препараты|госпитализацию|все перечисленное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5|Первым неотложным мероприятием при утоплении является|интубация трахеи и ИВЛ|закрытый массаж сердца|кислородотерапия|внутривенная инфузия лекарственных средств|восстановление проходимости дыхательных путей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Оптимальной методикой выведения из гипогликемической комы является введение|внутривенно струйно 40% глюкозы|внутривенно капельно 40% глюкозы|внутривенно капельно 5% глюкозы|внутривенно 40% глюкозы + 6-8 ЕД инсулина|внутривенно струйно 5% глюкозы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Больной после повешения. Спонтанное дыхание, без сознания, судороги. Наиболее целесообразной тактикой врача скорой помощи является|начало сердечно-легочной реанимации|введение противосудорожных препаратов, перевод больного на ИВЛ, транспортировка в стационар|введение воздуховода, при возникновении судорог - введение противосудорожных препаратов, транспортировка в стационар|введение кордиамина, кофеина, бемегрида|госпитализация без проведения дополнительных мероприятий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Эффективная электрическая дефибрилляция сердца возможна при регистрации на ЭКГ|асистолии|мелковолновых аритмичных осцилляций|крупноволновых осцилляций правильной формы|всех перечисленных нарушений|полной a-, b-блокады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У больного с отравлением опиатами развилась депрессия дыхания. Первоочередным мероприятием является|введение бемегрида|промывание желудка|введение лазикса|обеспечение адекватной вентиляции легких|ингаляция кислорода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Врач скорой помощи прибыл на вызов к больному, которому родственники до прибытия врача начали проводить сердечно-легочную реанимацию. Врач свои действия начинает|с выяснения анамнеза|с записи ЭКГ|с проведения дефибрилляции|с внутрисердечного введения адреналина|с оценки эффективности реанимации и ее продолжения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ри лечении кардиогенного шока необходимо|увеличить венозный подпор, периферическое сопротивление, ввести кардиотоники|ввести кардиотоники, проводить инфузионную терапию, снизить ОПС нитратами|не проводить инфузионную терапию, ввести кардиотоники, нитраты|инфузионная терапия, мочегонные, кардиотоники|инфузионная терапия, нитраты, мочегонные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Для легкой стадии общего охлаждения (замерзания) характерно|наличие скрытого периода, тахикардия, гипертензия, "гусиная кожа"|заторможенность, мышечная дрожь, бледность кожи, способность к самостоятельному движению, умеренная брадикардия (до 60-70 ударов в минуту), стабильность артериального давления|заторможенность, периодически эйфория, брадипноэ, тахикардия, снижение артериального давления|возбуждение, эйфория, снижение температуры до 36град.С, "гусиная кожа", гипотония|сопор, гипотермия до 34-35град.С, брадикардия, гипотония, брадипноэ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ри оказании первой помощи больному с замерзанием необходимо|согревание (одежда, теплое помещение) в ванне при температуре 20-40град.С, теплое питье, внутривенное введение глюкозы (20-40 мл 40%), хлористый кальций (10% - 10.0), бикарбонат натрия (5% - 200-300 мл), плазмозаменители, аналгетики, гормоны, антигистаминные препараты, госпитализация|согревание, алкоголь-питье, бикарбонат натрия (5% - 300.0), госпитализация|поддержание энергобаланса алкоголем (40% - 100.0), бикарбонат натрия (5% - 500.0), инфузионная терапия|согревание, срочная госпитализация|согревание в ванне при температуре 20-40град.С, бикарбонат натрия (5% - 200.0-300.0 мл), кардиотоники, госпитализация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Тактика врача при оказании помощи пострадавшему со странгуляционной асфиксией (при повешении)|извлечь пострадавшего из петли, провести обезболивание, оксигенотерапию, госпитализацию|извлечь пострадавшего из петли, разрезав ее сбоку от узла, определить степень жизнеспособности и вызвать представителя милиции (через соседей, рацию), обеспечить релаксацию дыхательной мускулатуры, ИВЛ, госпитализировать|снять больного с места повешения, развязать петлю, обеспечить релаксацию дыхательной мускулатуры, ИВЛ, сообщить органам власти о случившемся, госпитализировать|снять больного, разрезав узел петли, оценить степень жизнеспособности, сообщить органам власти о случившемся, релаксировать дыхательную мускулатуру, ИВЛ, транспортировать в стационар|снять больного, освободить от петли, начать реанимационные мероприятия, ИВЛ, транспортировать в стационар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Стандартными отведениями называют|V1, V2, V3|I, II, III|aVR, aVL, aVF|отведения по Нэбу|V4, V5, V6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3|ЭКГ-изменениями, характерными для острой стадии инфаркта миокарда передней стенки левого желудочка, являются|подъем сегмента ST в III, aVF, V1 отведениях; депрессия ST в I, II, aVL отведениях; патологический зубец Q во II, III, aVF отведениях|подъем сегмента ST в I, II, aVL отведениях; отрицательный зубец Т в III, aVF, V5, V6 отведениях|подъем сегмента ST в I, aVL, V3, V4 отведениях; депрессия ST в II, III, aVF отведениях; патологический зубец Q в I, aVF, V3, V4 отведениях|депрессия сегмента ST в грудных отведениях|негативизация зубца Т в грудных отведениях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Для ЭКГ в острой стадии инфаркта миокарда задней стенки характерно|подъем сегмента ST в II, III, aVF отведениях; депрессия ST в I, aVL, V2-4 отведениях; патологический зубец Q в III, aVF отведениях|депрессия сегмента ST в II, III отведениях; отрицательный зубец Т в I, II, aVL отведениях; патологический зубец Q в III, aVF отведениях|депрессия сегмента ST во II, III, aVF отведениях; подъем сегмента ST в I, II, aVL отведениях; отрицательный зубец Т в III, aVF отведениях|подъем сегмента ST в I, aVR, в грудных отведениях|патологический зубец Q в V1-3 отведениях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одъем сегмента ST и отрицательный зубец Т в отведениях I, aVL, V3-V6 с уменьшением амплитуды зубца R является характерным|для мелкоочагового переднего инфаркта|для интрамурального переднебокового инфаркта|для крупноочагового бокового инфаркта|для мелкоочагового бокового инфаркта|для интрамурального заднебокового инфаркта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ри атриовентрикулярной блокаде I степени наблюдается|уширение и деформация зубца Р|удлинение интервала PQ|выпадение отдельных комплексов QRST|интервал QT всегда больше 0.40 с|двухфазный зубец Р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Для ЭКГ при Мобитц I характерно|неодинаковые интервалы RR, меняющийся интервал PQ, постоянное наличие зубца Р|постоянный интервал RR, меняющийся интервал PQ, периодическое выпадение зубца Р|неодинаковый интервал RR, одинаковый интервал PQ, периодическое отсутствие зубца Р|уширение зубца Р|уширение комплекса QRS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Для ЭКГ при Мобитц II характерно|постоянство интервалов PQ|постепенное удлинение интервала PQ|эпизодическое выпадение комплекса QRS|всегда удлинение интервала QT|уширение комплекса QRS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Для полной атриовентрикулярной блокады характерно|комплекс QRS всегда уширен|интервал QT удлинен|атриовентрикулярная диссоциация|ЧСС &lt; 60 в минуту|допустимы все перечисленные варианты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Синдром Фредерика характеризуется|мерцательной аритмией с полной атриовентрикулярной блокадой|мерцательной аритмией с полной блокадой ножки пучка Гиса|мерцательной аритмией с экстрасистолией типа бигеминии|синоаурикулярной блокадой|наслаиванием зубца Р на комплекс QRS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Тактика бригады скорой помощи при нестабильной стенокардии|самостоятельно добиваться стабилизации состояния больного|срочно госпитализировать больного в инфарктное отделение|вызвать на себя кардиологическую бригаду|передать больного на актив кардиологу поликлиники|купировать боли, передать участковому врачу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Для лечения острого инфаркта миокарда, осложненного кардиогенным шоком, используют|фентанил + дроперидол (внутривенно), допамин (внутривенно капельно), гепарин (внутривенно), реополиглюкин|фентанил + дроперидол (струйно), мезатон (внутривенно струйно)|преднизолон (внутривенно), гепарин|полиглюкин (внутривенно), мезатон (внутривенно|допустимы все перечисленные варианты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Тромболитическая терапия при остром инфаркте миокарда показана|в первые сутки|в первые 2-3 часа|при сопутствующей гипертензии|при синдроме Дресслера|при развитии кардиогенного шока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репаратом выбора при истинном кардиогенном шоке является|кортикостероиды|мезатон|сердечные гликозиды|допамин|все перечисленное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репаратами выбора при отеке легких при гипотонии у больных острым инфарктом миокарда являются|норадреналин|сердечные гликозиды|допамин + нитроглицерин|кортикостероиды + лазикс|все перечисленные препараты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Реанимацию при фибрилляции желудочков следует начинать|с введения бикарбоната натрия|с кардиоверсии|с внутривенного введения лидокаина|с искусственной вентиляции легких|допустимы все перечисленные варианты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риступ Морганьи - Адамса - Стокса обусловлен|ишемией мозга|спазмом сосудов головного мозга|гипертензией|дефицитом пульса|всем перечисленным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ульсация печени и шейных вен наблюдается|при трикуспидальном стенозе|при недостаточности трехстворчатого клапана|при недостаточности клапанов аорты|при митральном стенозе|при всем перечисленном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В патогенезе обморока главным является|сердечная слабость|потеря сосудистого тонуса|ишемия мозга|венодилатация|все перечисленное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ротивопоказаниями для транспортировки являются|отек легких|острый инфаркт миокарда|острое нарушение мозгового кровообращения|гипертонический криз|все перечисленные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Систолическое дрожание во II межреберье справа от грудины наблюдается|при недостаточности клапанов аорты|при стенозе устья аорты|при стенозе митрального клапана|при недостаточности трехстворчатого клапана|при всем перечисленном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Госпитализация больных с крупозной пневмонией производится|на носилках|пешком|сидя|с фиксацией больного|любым из перечисленных способов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Важнейшим признаком астматического статуса II стадии является|выраженность цианоза|пульсация шейных вен|тахикардия|жесткость дыхания|отсутствие дыхательных шумов над легкими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Ухудшение бронхиальной проходимости при астматическом статусе возможно|от введения атропина|от введения гормонов|от повторного назначения симпатомиметиков|от повторного введения гормонов|от оксигенотерапии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ри клапанном пневмотораксе надо|срочно ввести иглу в плевральную полость|ввести наркотики|назначить кислород|проводить искусственную вентиляцию легких|допустимы все перечисленные варианты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Тактикой при напряженном пневмотораксе является|срочная госпитализация в пульмонологическое отделение|срочная интубация трахеи и ИВЛ|дренирование плевральной полости во II межреберье по средне-ключичной линии|дренирование в VII межреберье по заднеаксилярной линии|все перечисленное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ри подозрении на перфорацию язвы желудка и двенадцатиперстной кишки врачу скорой помощи следует ориентироваться на следующие признаки (симптомы)|язвенный анамнез, рвота, постепенно нарастающие боли|тошнота, рвота, напряжение мышц передней брюшной стенки|тошнота, рвота, резкие боли, локализованные в области пупка и эпигастрии|резкие боли, возникшие внезапно в эпигастральной области, напряжение мышц брюшной стенки, язвенный анамнез|тошнота, боли в животе, снижение артериального давления, брадикардия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Тактика врача скорой помощи при диагностике прободения язвы желудка и двенадцатиперстной кишки|обязательная госпитализация больного в хирургическое отделение стационара|введение обезболивающих препаратов и наблюдение|при отказе больного от госпитализации оказать помощь и оставить за собой "актив"|при отказе больного от госпитализации промыть желудок, ввести обезболивающие препараты и обеспечить "актив" в поликлинику|консервативное лечение язвенной болезни на дому, холод на живот, медикаментозная терапия</w:t>
      </w:r>
    </w:p>
    <w:p>
      <w:pPr>
        <w:pStyle w:val="Normal"/>
        <w:spacing w:lineRule="auto" w:line="240" w:before="0" w:after="120"/>
        <w:rPr/>
      </w:pPr>
      <w:r>
        <w:rPr>
          <w:rFonts w:cs="Calibri"/>
        </w:rPr>
        <w:t>|Наиболее характерными признаками острого холецистита следует считать|боли в животе, эпигастральной области с иррадиацией в правое подреберье, рвота "желчью"|боли в правом подреберье с иррадиацией в правое плечо, лопатки, тошнота, рвота, пальпация увеличенного болезненного желчного пузыря, повышение температуры|боли в правом подреберье, высокая температура, гипотония|напряжение мышц в правом подреберье, кинжальные боли, рвота|боли в правом подреберье, рвота, боли с иррадиацией в поясничную область, частый жидкий стул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Тактика врача скорой пмощи при диагностике острого холецистита|холод на живот, спазмолитики, транспортировка в хирургический стационар в положении лежа|холод на живот, инфузионная терапия, введение антибиотиков|инфузионная терапия, наркотические аналгетики, госпитализация|быстрая транспортировка в стационар|обезболивание, инфузионная терапия, "актив" в поликлинику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Наличие рубца в правой подвздошной области и положительные симптомы острого аппендицита|служат показанием к госпитализации в срочном порядке|служат показанием к госпитализации после введения обезболивающих и наблюдения|не обязательно служат показанием к госпитализации|не служат показанием к госпитализации, если в анамнезе указано на аппендэктомию|служат показанием к госпитализации, но после динамического наблюдения и "актива"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Тактика врача скорой помощи при диагностике ущемленной грыжи|введение спазмолитиков, попытка вправить грыжу, госпитализация в хирургическое отделение|спазмолитики, холод на живот, наблюдение|транспортировка и госпитализация без введения спазмолитиков и обезболивающих|обезболивание, холод на живот, "актив" участкового врача|спазмолитики, холод на живот, госпитализация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Выраженные схваткообразные боли в животе, рвота съеденной пищей, усиленная перистальтика кишечника, задержка стула и газов характерны|для прободной язвы желудка и двенадцатиперстной кишки|для острого холецистита|для острого панкреатита|для острого гепатита|для острой непроходимости кишечника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ри тупой травме живота и подозрении на повреждение внутренних органов врач скорой помощи должен|начать инфузионную терапию, обезболить наркотическими аналгетиками, транспортировать больного|госпитализировать больного|провести обезболивание, инфузионную терапию, вызвать реанимационную бригаду|провести инфузионную терапию, обезболивание ненаркотическими аналгетиками короткого действия, госпитализацию|провести инфузионную терапию, наблюдение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Характерными симптомами разрыва легкого при закрытой травме груди являются|одышка, цианоз, акроцианоз|острая легочно-сердечная недостаточность|подкожная, мышечная эмфизема|кровохарканье|отсутствие дыхания на стороне повреждения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Для ушиба сердца в остром периоде закрытой травмы груди характерно|боли в области сердца|возникновение экстрасистолии|наличие изменений на ЭКГ|развитие мерцательной аритмии|все перечисленное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ри подозрении на травматическую тампонаду сердца на догоспитальном следует|экстренно госпитализировать пострадавшего в стационар|начать инфузионную терапию и госпитализировать пострадавшего|произвести пункцию перикарда, получить кровь, дренировать полость перикарда, проводить инфузионную терапию, при необходимости госпитализировать пострадавшего|начать инфузионную терапию с введением вазопрессоров|произвести пункцию перикарда и при получении крови осуществить торакотомию с перикардиотомией, начать введение вазопрессоров и инфузионную терапию, госпитализировать больного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ри огнестрельном проникающем ранении груди может развиться|напряженный пневмоторакс|тампонада сердца|перфорация пищевода|ранение спинного мозга|все перечисленное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Действия врача скорой помощи при подозрении на ранение пищевода|введение обезболивающих, госпитализация в торакальное или общехирургическое отделение, инфузионная терапия по показаниям|введение препаратов, усиливающих свертываемость крови, антибиотикотерапия|рекомендация обратиться к хирургу|госпитализация после остановки кровотечения|инфузионная терапия, наблюдение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В понятие политравмы при ее классификации не входит определение|множественные повреждения двух и более органов или сосудов и нервов в одной полости|множественные повреждения, то есть травма двух и более анатомических образований опорно-двигательного аппарата|изолированные поражения органов и тканей|сочетанные повреждения внутренних органов или магистральных сосудов в двух или более полостях|сочетанные повреждения внутренних органов и опорно-двигательного аппарата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ри носовом кровотечении холод накладывается|на затылок на 2 часа|на область переносицы на 30 минут|на область лба на 3 часа|на область висков на 30 минут|на область переносицы на 2-3 часа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ри носовом кровотечении больной должен лежать|на боку|лицом вниз|на спине с приподнятым ножным концом|с приподнятым головным концом и откинутой назад головой|положение больного не имеет значения на догоспитальном этапе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Трахеостомия - это|рассечение колец трахеи|формирование стойкого или временного соустья между полостью трахеи и внешней средой путем введения канюли или подшивания стенки трахеи к коже|формирование соустья между полостью трахеи и внешней средой путем введения канюли с помощью троакара через перстнещитовидную мембрану|проведение ИВЛ мешком типа "Амбу" через соустья трахей и кожи|рассечение дуги перстневидного хряща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Абсолютными показателями к экстренной трахеостомии без обезболивания являются|рак гортани IV стадии|аспирация|стеноз гортани любой этиологии в стадии декомпенсации|паралич и спазм голосовых связок|выключение иннервации межреберной мускулатуры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Кровоток мозга существенно снижается и наступает нарушение сознания при артериальном давлении|ниже 100 мм рт. ст.|ниже 60 мм рт. ст.|ниже 80 мм рт. ст.|ниже 70 мм рт. ст.|ниже 90 мм рт. ст.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Больной после автомобильной травмы. Жалуется на головную боль, головокружение, тошноту. Ретроградная амнезия. Небольшая анизокория, нистагм, признаки пирамидной недостаточности. Следы рвоты. Ваш диагноз|сотрясение головного мозга|ушиб головного мозга легкой степени|ушиб головного мозга тяжелой степени|субдуральная гематома|эпидуральная гематома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омощь больному с переломом костей таза и повреждением тазовых органов предполагает все перечисленные мероприятия, исключая|обезболивание|транспортировку в положении "лягушки" (по Волковичу)|инфузионную терапию|транспортировку на щите|асептическую повязку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Алгоритм оказания помощи больным с черепно-мозговой травмой на догоспитальном этапе не включает|обеспечение горизонтального положения покоя подручными средствами (подушки, валики), холод к голове|аналгезию, адреномиметики по показаниям, гормоны|обеспечение проходимости верхних дыхательных путей, оксигенотерапию, введение кислорода, интубацию|придание возвышенного положения, обеспечение проходимости верхних дыхательных путей, коникотомию|транспортировку в нейрохирургическое отделение (больницу скорой помощи) в горизонтальном положении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Транспортная иммобилизация диафизарных переломов бедра требует|фиксации костных отломков в месте перелома|фиксации коленного и тазобедренного суставов|фиксации коленного и голеностопного суставов|транспортная иммобилизация не требуется|ничего из перечисленного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острадавшему после падения с высоты или ныряния в воду врач скорой помощи в первую очередь должен|при отсутствии дыхания выполнить тройной прием Сафара|при нарушениях дыхания произвести интубацию трахеи|фиксировать шейный отдел позвоночника с помощью шины-воротника|начать инфузионную терапию|все перечисленное неверно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Сочетанная травма - это|одновременное повреждение внутренних органов в двух или более полостях, включая черепно-мозговую травму, или повреждение внутренних органов и опорно- двигательного аппарата|повреждение нескольких костей в разных анатомо-функциональных сегментах|повреждение нескольких органов в пределах одной полости|повреждение одного органа или скелетная травма одного сегмента|одновременный перелом костей верхней и нижней конечности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Множественная травма - это|повреждение нескольких внутренних органов в пределах одной полости или двух и более анатомо-функциональных сегментов опорно-двигательного аппарата|скелетная травма одного сегмента с повреждением соответствующих сосудов и нервов|повреждение органов в нескольких полостях или два и более скелетных перелома|только скелетная травма в нескольких анатомо-функциональных сегментах|одновременное повреждение двух и более органов в различных полостях в сочетании с переломом трубчатых костей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Комбинированная травма - это|одновременное повреждение внутренних органов, черепно-мозговая травма и несколько скелетных переломов|травма, полученная в результате различных травмирующих факторов, включая механический, термический, радиационный, химический и т.п.|одновременное повреждение опорно-двигательного аппарата и внутренних органов в разных полостях|одновременное повреждение органов брюшной и грудной полостей|множественные повреждения костей скелета и органов брюшной полости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Если во время транспортировки в машине у роженицы начались потуги, то врач скорой помощи должен|продолжить перевозку роженицы в ближайший родильный дом|остановить машину и принять роды|ввести обезболивающие средства|ввести препараты, угнетающие сократительную деятельность матки|ввести сокращающие матку средства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Для окончания второго периода родов на догоспитальном этапе врач скорой помощи должен сделать все перечисленное, кроме|придания роженице удобной позы (на спине, с согнутыми в коленях и широко разведенными ногами)|обработки наружных половых органов роженицы дезинфицирующим раствором|обработки дезинфицирующим раствором своих рук|оказания акушерского пособия при рождении плода|введения сокращающих матку средств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ротивопоказанием для промывания желудка является|примесь крови в промывных водах|ожог пищеварительного тракта|бессознательное состояние|противопоказаний нет|ИВЛ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ротивопоказаниями для промывания желудка с помощью назогастрального зонда являются|бессознательное состояние|судорожный синдром|декомпенсированная недостаточность кровообращения|противопоказаний не существует|химический ожог пищевода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Действия врача при вызове к ребенку с энтеральным попаданием яда|немедленная госпитализация в центр экстракорпоральной детоксикации|промывание желудка, госпитализация в стационар или токсикореанимацию|вызов токсиколога или реанимобиль на дом|немедленная госпитализация в любое ближайшее реанимационное отделение|немедленное начало проведения форсированного диуреза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Линейная бригада вызвана на улицу к мужчине, выпившему 100 мл изопропилового спирта. Жалоб мужчина не предъявляет. Состояние удовлетворительное. Сознание оглушенное. ЧСС - 92 удара в минуту, АД - 140/80 мм рт. ст. Дыхание спокойное. Другие органы без патологии. Ваша тактика|вызов на себя специализированной бригады с одновременным проведением дезинтоксикационной терапии|самостоятельная госпитализация в токсикологический центр|самостоятельная госпитализация в терапевтическое отделение для наблюдения|вызов специальной медицинской службы|рекомендация обратиться в поликлинику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Больной без сознания обнаружен родственниками лежащим на полу. Обстоятельства заболевания не известны. Сознание - кома. Кожа бледная, влажная. Зрачки резко сужены. На свет не реагирует, дыхание поверхностное. Из полости рта - обильное пенистое отделяемое. В легких - разнокалиберные влажные хрипы. Тоны сердца глухие. ЧСС - 56 ударов в минуту, АД - 125/60 мм рт. ст. Мышечный тонус повышен, живот умеренно вздут. На полу следы рвоты. Ваши предположения|отек легких|отравление барбитуратами|острое нарушение мозгового кровообращения|отравление фосфорорганическими соединениями|отравление прижигающей жидкостью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осле принятия большой дозы алкоголя человек ушел из дома, а затем был обнаружен утром сидящим в коридоре. Что делал ночью - неизвестно. Сознание - ясное. Кожа бледная, пастозная. АД - 90/60 мм рт. ст., ЧСС - 96 ударов в минуту. Сердце и легкие без особенностей. Выражен отек нижних конечностей до уровня бедер. Пульсация артерии тыла стопы сохранена. Олигурия. Моча мутная, темно-вишневого цвета. В данной ситуации можно предположить|нефропатию при отравлении хлорированными углеводородами|нефропатию при отравлении этиленгликолем|нефропатию при отравлении прижигающей жидкостью|нефропатию при синдроме позиционного сдавления|нефропатию с отморожением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Тактика врача при обнаружении у больного холеры заключается во всем перечисленном, кроме|обработки лица и рук спиртом, закапывания в нос и глаза раствора стрептомицина, надевания маски и резиновых перчаток|прекращения пользования туалетом и водопроводом|составления списков всех контактных с больным|сообщения диспетчеру о подозрении на форму 30 и госпитализации больного в инфекционный стационар|постановки капельницы с солевым раствором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Неотложная помощь при холере включает|внутривенное введение солевых растворов (капельно)|сердечно-сосудистых средства|левомицетин, симптоматическую терапию|гормоны, внутривенное введение реополиглюкина|мочегонные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орядок надевания противочумного костюма|носки, пижама, сапоги, косынка, халат, респиратор, очки, перчатки|пижама, носки, сапоги, косынка, халат, респиратор, очки, перчатки|пижама, носки, сапоги, косынка, халат, респиратор, перчатки, очки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ри отказе больного с пищевой токсикоинфекцией от госпитализации бригада скорой помощи должна|вызвать на себя консультативную инфекционную бригаду, оставить актив участковому врачу поликлиники|вызвать на себя консультативную инфекционную бригаду, оставить актив на себя через некоторое время, оставить актив участковому врачу поликлиники|оставить актив на себя через некоторое время, оставить актив участковому врачу поликлиники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|Первая неотложная помощь при гипертермии у детей не предусматривает|применение аналгетиков при фебрильной гипертермии у детей|физические методы охлаждения|применение сосудорасширяющих препаратов при бледной гипертермии|промывание желудка холодной водой|очистительную клизму теплой водой</w:t>
      </w:r>
    </w:p>
    <w:p>
      <w:pPr>
        <w:pStyle w:val="Normal"/>
        <w:spacing w:lineRule="auto" w:line="240" w:before="0" w:after="120"/>
        <w:rPr/>
      </w:pPr>
      <w:r>
        <w:rPr>
          <w:rFonts w:cs="Calibri"/>
        </w:rPr>
        <w:t>|Тактика врача скорой помощи при вызове к ребенку со стенозом гортани II-III степени неясного генеза включает все перечисленное, кроме|выяснения анамнеза|срочной госпитализации|попытки удаления инородного тела (при инородном теле ротоглотки)|введения седативных препаратов и гормонов перед транспортировкой|транспортировки сидя или лежа с оксигена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ВИЧ-инфекции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еловек, инфицированный ВИЧ, на любой стадии заболевания, в том числе в инкубационном пери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ько инфицированный ВИЧ человек, имеющий клинические проявления иммунодефиц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ибольшую концентрацию ВИЧ содержит следующая биологическая жидкость  ВИЧ-инфицированног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 Грудное молок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 Вагинальный секр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 Семенная жидк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 Кров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 Слю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ИЧ может передават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и половых контакт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 устном общении, рукопожат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ри использовании общего телефона, посу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ри аускультации или пальпации пациента с ВИЧ – инфекци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От инфицированной матери ребёнку во время беременности, родов и грудном вскармлива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При укусах кровососущих насеком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При использовании нестерильного, загрязнённого кровью инструментария при проведении инвазивных процедур (медицинских и немедицинских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Правильно 1,5,7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Правильно 1,4,5,6,7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1 месяц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3 меся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6 месяце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12 месяце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37:00Z</dcterms:created>
  <dc:creator>Золотой</dc:creator>
  <dc:description/>
  <cp:keywords/>
  <dc:language>en-US</dc:language>
  <cp:lastModifiedBy>User</cp:lastModifiedBy>
  <dcterms:modified xsi:type="dcterms:W3CDTF">2013-03-04T13:37:00Z</dcterms:modified>
  <cp:revision>2</cp:revision>
  <dc:subject/>
  <dc:title>|Перед началом сердечно-легочной реанимации больному следует придать положение|горизонтальное, на спине с твердой основой|на спине с приподнятым головным концом (положение по Фовлеру)|на спине с опущенным головным концом (по Тренделенбургу)|полусидя с ва</dc:title>
</cp:coreProperties>
</file>